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 Mikulčice 641, tel. 602 724 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Arial" w:cs="Arial" w:ascii="Arial" w:hAnsi="Arial"/>
          <w:b/>
          <w:bCs/>
          <w:i/>
          <w:sz w:val="32"/>
        </w:rPr>
        <w:t xml:space="preserve">       </w:t>
      </w:r>
      <w:r>
        <w:rPr>
          <w:rFonts w:cs="Arial" w:ascii="Arial" w:hAnsi="Arial"/>
          <w:b/>
          <w:bCs/>
          <w:sz w:val="44"/>
          <w:szCs w:val="44"/>
        </w:rPr>
        <w:t>Zástavba lokality u ČOV Dubňan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</w:t>
      </w:r>
      <w:r>
        <w:rPr>
          <w:rFonts w:cs="Arial" w:ascii="Arial" w:hAnsi="Arial"/>
          <w:b/>
          <w:bCs/>
          <w:sz w:val="32"/>
        </w:rPr>
        <w:t>SO 01 – Řadový rodinný dům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</w:t>
      </w:r>
      <w:r>
        <w:rPr>
          <w:rFonts w:cs="Arial" w:ascii="Arial" w:hAnsi="Arial"/>
          <w:b/>
          <w:bCs/>
          <w:sz w:val="32"/>
        </w:rPr>
        <w:t>D.1.4.1 - Zdravotechni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16"/>
        </w:rPr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S E Z N A M   Č Á S T 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echnická zpráva </w:t>
        <w:tab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žatá kanalizace</w:t>
        <w:tab/>
        <w:tab/>
        <w:tab/>
        <w:tab/>
        <w:tab/>
        <w:t>01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ůdorys 1.NP</w:t>
        <w:tab/>
        <w:tab/>
        <w:tab/>
        <w:tab/>
        <w:tab/>
        <w:t>02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ůdorys 2. NP</w:t>
        <w:tab/>
        <w:tab/>
        <w:tab/>
        <w:tab/>
        <w:tab/>
        <w:t>0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2"/>
        </w:rPr>
        <w:t>Investor</w:t>
        <w:tab/>
        <w:t xml:space="preserve">: Město Dubňany, </w:t>
      </w:r>
      <w:r>
        <w:rPr>
          <w:rFonts w:cs="Arial" w:ascii="Arial" w:hAnsi="Arial"/>
          <w:bCs/>
          <w:sz w:val="24"/>
          <w:szCs w:val="24"/>
        </w:rPr>
        <w:t>Náměstí 15.dubna 1149, 69603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 říj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</w:t>
        <w:tab/>
        <w:t>:125320</w:t>
      </w:r>
    </w:p>
    <w:p>
      <w:pPr>
        <w:pStyle w:val="Heading"/>
        <w:rPr>
          <w:sz w:val="22"/>
        </w:rPr>
      </w:pPr>
      <w:r>
        <w:rPr>
          <w:sz w:val="22"/>
        </w:rPr>
        <w:t>P R O J E K Č N Í   K A N C E L Á Ř    P O Z E M N Í C H    S T A V E B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 Mikulčice 641,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C H N I C K Á   Z P R Á V 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</w:t>
        <w:tab/>
        <w:tab/>
        <w:t xml:space="preserve">: </w:t>
      </w:r>
      <w:r>
        <w:rPr>
          <w:rFonts w:cs="Arial" w:ascii="Arial" w:hAnsi="Arial"/>
          <w:b/>
          <w:bCs/>
          <w:i/>
          <w:sz w:val="32"/>
        </w:rPr>
        <w:t>Zástavba lokality u ČOV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2"/>
        </w:rPr>
        <w:t>Investor</w:t>
        <w:tab/>
        <w:t xml:space="preserve">: Město Dubňany, </w:t>
      </w:r>
      <w:r>
        <w:rPr>
          <w:rFonts w:cs="Arial" w:ascii="Arial" w:hAnsi="Arial"/>
          <w:bCs/>
          <w:sz w:val="24"/>
          <w:szCs w:val="24"/>
        </w:rPr>
        <w:t>Náměstí 15.dubna 1149, 69603 Dubňan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 říj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</w:t>
        <w:tab/>
        <w:t>:125320</w:t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i/>
          <w:i/>
          <w:iCs/>
          <w:color w:val="808080"/>
        </w:rPr>
      </w:pPr>
      <w:r>
        <w:rPr>
          <w:b/>
          <w:bCs/>
          <w:sz w:val="28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iCs/>
          <w:color w:val="808080"/>
          <w:szCs w:val="24"/>
        </w:rPr>
      </w:pPr>
      <w:r>
        <w:rPr>
          <w:rFonts w:cs="Verdana" w:ascii="Verdana" w:hAnsi="Verdana"/>
          <w:i/>
          <w:iCs/>
          <w:color w:val="808080"/>
          <w:szCs w:val="24"/>
        </w:rPr>
      </w:r>
    </w:p>
    <w:p>
      <w:pPr>
        <w:pStyle w:val="Normal"/>
        <w:rPr>
          <w:rFonts w:ascii="Verdana" w:hAnsi="Verdana" w:cs="Verdana"/>
          <w:w w:val="90"/>
          <w:szCs w:val="24"/>
        </w:rPr>
      </w:pPr>
      <w:r>
        <w:rPr>
          <w:rFonts w:cs="Verdana" w:ascii="Verdana" w:hAnsi="Verdana"/>
          <w:w w:val="9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el a funk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údaj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řešení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potřeby vod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těr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rofe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Požadavky na provozovate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a ochrana zdraví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norm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čel a funkce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</w:rPr>
        <w:t>Projekt stavby řeší vnitřní instalace vody a kanalizace do nového rodinného domu v lokalitě v ČOV Dubňany. Dům je nepodsklepený. Do rodinného domu budou přivedeny přípojky vody a kanalizace v rámci zasíťování lokality. Vnitřní rozvody budou na ně napojeny. Vodoměrná sestava bude umístěna ve  vodoměrné šachtě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Splaškové vody budou napojeny na přípojku DN 150, dešťové vody budou svedeny do jímky pro závlahu o objemu 2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, která bude opatřena přepadem do trativodu. Dešťové vody budou likvidovány na pozemku investor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Ohřev teplé vody bude zajištěn zásobníkem o objemu 160 litrů, který bude napojen na monoblok tepelného čerpadla a doplněn o topnou tyč o výkonu 6 kW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ávací údaj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pracování PD byly použity následující podklady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á dokumentace stavební část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žadavky investor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echnické podmínky výrobce zaříz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- normy ČSN 75 5455, ČSN EN 806: 1-5, </w:t>
      </w:r>
      <w:r>
        <w:rPr>
          <w:rFonts w:cs="Arial" w:ascii="Arial" w:hAnsi="Arial"/>
          <w:sz w:val="22"/>
          <w:szCs w:val="22"/>
        </w:rPr>
        <w:t xml:space="preserve">ČSN 73 0873, ČSN 75 5409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ČSN EN 1205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chnické řešení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Kanalizace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color w:val="090909"/>
          <w:sz w:val="22"/>
          <w:shd w:fill="FFFFFF" w:val="clear"/>
        </w:rPr>
      </w:pPr>
      <w:r>
        <w:rPr>
          <w:rFonts w:cs="Arial" w:ascii="Arial" w:hAnsi="Arial"/>
          <w:sz w:val="22"/>
        </w:rPr>
        <w:t>Přípojka kanalizace bude provedena v rámci výstavby kanalizační stoky v lokalitě, ležaté rozvody jsou navrženy z  potrubí Pipelife  PVC SN4, uložené do pískového lože tl. 100 mm, šířka rýhy bude 900 mm, hloubka uložení bude se spádem minimálně 2% a přizpůsobena hloubce kanalizace.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upačky a připojovací potrubí  od zařizovacích předmětů budou provedeny z HT plastu.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Pro napojení pračky a sušičky bude připraven podmítkový sifon, odvod kondenzátu bude také přes podomítkový sifon, myčka bude napojena do sifonu dřezu.</w:t>
      </w:r>
    </w:p>
    <w:p>
      <w:pPr>
        <w:pStyle w:val="Zkladntext3"/>
        <w:rPr/>
      </w:pPr>
      <w:r>
        <w:rPr/>
        <w:t xml:space="preserve">Investor je povinen před započetím zemních prací zajistit vytyčení sítí. 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Po provedených pracech bude terén  uveden do původního stav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Vodovod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Přípojka DN25 bude přivedena do vodoměrné šachty, kde bude osazena vodoměrná sesta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horizontální rozvody j</w:t>
      </w:r>
      <w:r>
        <w:rPr>
          <w:rFonts w:cs="Arial" w:ascii="Arial" w:hAnsi="Arial"/>
          <w:sz w:val="22"/>
        </w:rPr>
        <w:t xml:space="preserve">sou navrženy z plastu Hostalen,  izolovaných   návlekovou izolací tl. 10 mm.  Rozvody  jsou vedeny ve zdivu nebo v podlaze 1. NP. </w:t>
      </w:r>
    </w:p>
    <w:p>
      <w:pPr>
        <w:pStyle w:val="Zkladntext2"/>
        <w:spacing w:lineRule="auto" w:line="360"/>
        <w:rPr/>
      </w:pPr>
      <w:r>
        <w:rPr>
          <w:rFonts w:cs="Arial"/>
        </w:rPr>
        <w:t>Napojení umyvadlových baterií bude přes rohové ventily, pro  napojení pračky je navržen pračkový ventil.</w:t>
      </w:r>
    </w:p>
    <w:p>
      <w:pPr>
        <w:pStyle w:val="Zkladntext2"/>
        <w:spacing w:lineRule="auto" w:line="360"/>
        <w:rPr>
          <w:rFonts w:cs="Arial"/>
        </w:rPr>
      </w:pPr>
      <w:r>
        <w:rPr>
          <w:rFonts w:cs="Arial"/>
        </w:rPr>
        <w:t>Budou provedeny tlakové zkoušky, při kterých bude zkontrolována těsnost potrubí. Po skončení montáže bude veškeré potrubí propláchnuto a desinfikováno.</w:t>
      </w:r>
    </w:p>
    <w:p>
      <w:pPr>
        <w:pStyle w:val="Zkladntext2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ntáž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ní práce musí provádět oprávněná firma.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highlight w:val="yellow"/>
        </w:rPr>
      </w:pPr>
      <w:r>
        <w:rPr>
          <w:rFonts w:cs="Arial" w:ascii="Arial" w:hAnsi="Arial"/>
          <w:w w:val="90"/>
          <w:sz w:val="22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těr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rozvody instalované v rámci tohoto svazku jsou z plastů, tudíž je není nutné chránit nátěrem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žadavky na profese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  <w:t>Bez požadavku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žadavky na provozovatel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provozu je nutné periodicky kontrolovat chod jednotlivých zařízení, případně provádět proplach či dezinfekci vodovodního potrubí dle ČSN 75 5409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žárně bezpečnostní řešení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ární posouzení se provádí dle ČSN 73 0802 a je provedeno v rámci samostatné části PD.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ečnost práce a ochrana zdrav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hlediska BOZ nejsou na rozvody vody a kanalizace kladeny žádné speciální nároky, nutno však zabezpečit, aby manipulaci prováděly osoby řádně zaškolené a seznámené s provozními a bezpečnostními předpisy.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Povinností zhotovitele je vytvořit podmínky k zajištění bezpečnosti práce. V průběhu výstavby budou použity pouze materiály s platnými certifikáty. Stroje a zařízení smí obsluhovat pouze řádně proškolené osoby nebo osoby oprávněné a musí být dodržovány technologické a pracovní postupy.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užité normy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- ČSN 75 5455 – Výpočet vnitřních vodovodů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- ČSN EN 806-3 – Vnitřní vodovod pro rozvod vody určené k lidské spotřebě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- ČSN EN 12056 – Vnitřní kanalizace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- ČSN 75 5409 – Vnitřní vodovody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</w:rPr>
      </w:pPr>
      <w:r>
        <w:rPr>
          <w:rFonts w:cs="Arial" w:ascii="Arial" w:hAnsi="Arial"/>
          <w:w w:val="90"/>
          <w:sz w:val="22"/>
        </w:rPr>
        <w:t>- vyhláška č. 428/ 2001 Sb. v platném zně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1701" w:leader="none"/>
      </w:tabs>
      <w:spacing w:lineRule="auto" w:line="360"/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1701" w:leader="none"/>
      </w:tabs>
      <w:spacing w:lineRule="auto" w:line="360"/>
      <w:outlineLvl w:val="3"/>
    </w:pPr>
    <w:rPr>
      <w:rFonts w:ascii="Arial" w:hAnsi="Arial" w:cs="Arial"/>
      <w:b/>
      <w:bCs/>
      <w:sz w:val="24"/>
      <w:szCs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rFonts w:ascii="Verdana" w:hAnsi="Verdana" w:cs="Verdana"/>
      <w:w w:val="90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decimal" w:pos="1701" w:leader="none"/>
      </w:tabs>
      <w:spacing w:lineRule="auto" w:line="36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kladntext2">
    <w:name w:val="Základní text 2"/>
    <w:basedOn w:val="Normal"/>
    <w:qFormat/>
    <w:pPr>
      <w:autoSpaceDE w:val="true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decimal" w:pos="1701" w:leader="none"/>
      </w:tabs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">
    <w:name w:val="Odstavec"/>
    <w:basedOn w:val="Normal"/>
    <w:qFormat/>
    <w:pPr>
      <w:autoSpaceDE w:val="true"/>
      <w:ind w:firstLine="567"/>
      <w:jc w:val="both"/>
    </w:pPr>
    <w:rPr>
      <w:rFonts w:ascii="Verdana" w:hAnsi="Verdana" w:cs="Verdana"/>
      <w:w w:val="90"/>
      <w:sz w:val="22"/>
    </w:rPr>
  </w:style>
  <w:style w:type="paragraph" w:styleId="Textzkladn">
    <w:name w:val="Text-základní"/>
    <w:basedOn w:val="Normal"/>
    <w:qFormat/>
    <w:pPr>
      <w:autoSpaceDE w:val="true"/>
      <w:spacing w:before="0" w:after="80"/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78" w:leader="dot"/>
      </w:tabs>
      <w:autoSpaceDE w:val="true"/>
      <w:ind w:firstLine="1134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basedOn w:val="TextBodyIndent"/>
    <w:qFormat/>
    <w:pPr>
      <w:numPr>
        <w:ilvl w:val="0"/>
        <w:numId w:val="2"/>
      </w:numPr>
      <w:autoSpaceDE w:val="true"/>
      <w:spacing w:before="0" w:after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8:00Z</dcterms:created>
  <dc:creator>Ing. Eva Matůšková</dc:creator>
  <dc:description/>
  <cp:keywords/>
  <dc:language>en-US</dc:language>
  <cp:lastModifiedBy>Jaroslav</cp:lastModifiedBy>
  <cp:lastPrinted>2020-10-06T12:20:00Z</cp:lastPrinted>
  <dcterms:modified xsi:type="dcterms:W3CDTF">2022-03-25T10:21:00Z</dcterms:modified>
  <cp:revision>3</cp:revision>
  <dc:subject/>
  <dc:title>POZNÁMKA</dc:title>
</cp:coreProperties>
</file>